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</w:t>
        <w:tab/>
        <w:t>Technická specifikace</w:t>
        <w:tab/>
        <w:t>8-1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596 410 582; tel., fax : 596 411 302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>
          <w:rFonts w:ascii="Calibri" w:hAnsi="Calibri" w:cs="Calibri"/>
        </w:rPr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</w:t>
      </w:r>
      <w:r>
        <w:rPr>
          <w:rFonts w:cs="Calibri" w:ascii="Calibri" w:hAnsi="Calibri"/>
          <w:color w:val="000000"/>
        </w:rPr>
        <w:t xml:space="preserve">výuku stolničení a cestovního ruchu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erem. Vybavení pro minutkovou kuchyni je zde také – sporák, kontaktní gril mrazicí stůl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ál Profesního centra s kuchyní je ve středu objektu univerzity (pavilon D1), kuchyně je přístupná ze sálu. Mezi kuchyní a sálem je také navržen standardně vybavený bar (kávovar, výčepní zařízení na nápoje, myčka skla, výrobník ledu, chladnička na nápoje, mrazničky apod.)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chodbě 1.PP je chladnička na odpad, z chodby je také přístup do úklidové komory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(mrazicími) stoly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, chladicí stůl s dvířky pro uchování výrobků studené kuchyně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nutkové kuchyni je elektrický sporák a stolní kontaktní gril. Sporák  je umístěn na podstavci, místo pro gril je na mrazicím stole s dvířky. Mrazicí stůl je zde pro zmražené polotovary (např. hranolky) a pro zmraženou zeleninu např. do polévek a podobně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vyhřívaný stůl s dvířky. Na stole je ukotvena atypická stolová police (výška 300mm), jejíž vrchní část je prodloužena do výdejního okénka jako výdejní deska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dvojdřez s dřezy o velikosti 500/500mm. Pod dřezem je nerezová vpusť krytá podlahovým pochůzím roštem.  Provozní úsek je doplněn regálem. Dvou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k myčce s otvorem pro shoz zbytků jídel a dřezem pro oplach talířů s tlakovou sprchou na vyvažovací pružině. Sprcha je kotvena do zdi. Myčka je průchozí, dvouplášťová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 dvoupákový kávovar, mlýnek na kávu, chladicí stůl,prosklená chladnička na nápoje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* Pokud jídlo nebude vydávat číšník, je možný výdej okénkem z kuchyně přes bar – v jednom směru lze pokrm předat přes zábaří a barový pult, nemusí se tedy s hotovým jídlem manipulovat v prostoru baru a výčep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40mm. Pro výrobu se předpokládá ze dvou složených kusů v podélném směru (délka celého barového pultu je cca 5m).</w:t>
      </w:r>
    </w:p>
    <w:p>
      <w:pPr>
        <w:pStyle w:val="Normlnodsazen"/>
        <w:rPr/>
      </w:pPr>
      <w:r>
        <w:rPr>
          <w:rFonts w:cs="Calibri" w:ascii="Calibri" w:hAnsi="Calibri"/>
        </w:rPr>
        <w:t>* Bar je zařízen v nerezi – pro výčep je stůl s dřezem a malým dřezem pro umístění mechanického čističe sklenic, s vevařenou odkapní vaničkou a otvorem, prolamovaný plát. Předpokládáme dodávku výčepního zařízení dodavatelem nápojů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výčepem je z jedné strany podstolová myčka skla a z druhé výrobník ledu (oba SV+odpad). V podlaze je prostup do suterénu (cca 200x200mm), kde je sklad nápojů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zadní části baru jsou ještě umístěny dvě podstolové chladničk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/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a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  <w:r>
        <w:rPr>
          <w:b/>
          <w:bCs/>
        </w:rPr>
        <w:t>průřez kabelů natažených od vypínačů k jednotlivým zařízením respektovat dle požadavků uvedených v tabulce bilancí a požadavků na profese a dle výkresu připojovacích míst elektra; tloušťka průřezů kabeláže vedoucích od rozvaděče k vypínačům je na uvážení projektanta elektra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příloze Bilance  na konci technické zprávy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64,68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65 je </w:t>
      </w:r>
      <w:r>
        <w:rPr>
          <w:rFonts w:cs="Calibri" w:ascii="Calibri" w:hAnsi="Calibri"/>
          <w:b/>
          <w:i/>
          <w:kern w:val="2"/>
        </w:rPr>
        <w:t>45,2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605 958 700, e-mail: kdrastichova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  <w:t>BILANCE</w:t>
      </w:r>
    </w:p>
    <w:tbl>
      <w:tblPr>
        <w:tblW w:w="103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0"/>
        <w:gridCol w:w="4760"/>
        <w:gridCol w:w="320"/>
        <w:gridCol w:w="1323"/>
        <w:gridCol w:w="960"/>
        <w:gridCol w:w="960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47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ks kW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em kW/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VEKTOMAT</w:t>
            </w:r>
            <w:r>
              <w:rPr>
                <w:rFonts w:cs="Arial"/>
                <w:sz w:val="18"/>
                <w:szCs w:val="18"/>
              </w:rPr>
              <w:t xml:space="preserve">, 6 vsunů GN 2/3, elektrický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*586*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>elektrický, sto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bjem 262l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 xml:space="preserve">, s otevíravými dvířk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*775*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ÚPRAVNA VODY</w:t>
            </w:r>
            <w:r>
              <w:rPr>
                <w:rFonts w:cs="Arial"/>
                <w:sz w:val="18"/>
                <w:szCs w:val="18"/>
              </w:rPr>
              <w:t>, kabinet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profesioná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 xml:space="preserve">, dva bojler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, 1.NP - SKLADY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REZERV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CELKEM: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64,6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DOBOST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0,65</w:t>
            </w:r>
          </w:p>
        </w:tc>
        <w:tc>
          <w:tcPr>
            <w:tcW w:w="32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MAXIMÁLNÍ SOUDOBÝ PŘÍKON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45,27</w:t>
            </w:r>
          </w:p>
        </w:tc>
      </w:tr>
    </w:tbl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907" w:gutter="0" w:header="709" w:top="79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/>
      </w:pPr>
      <w:r>
        <w:rPr/>
        <w:t>TABULKA TECHNICKÉ SPECIFIKACE:</w:t>
      </w:r>
    </w:p>
    <w:tbl>
      <w:tblPr>
        <w:tblW w:w="994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5880"/>
        <w:gridCol w:w="320"/>
        <w:gridCol w:w="1323"/>
        <w:gridCol w:w="700"/>
        <w:gridCol w:w="760"/>
      </w:tblGrid>
      <w:tr>
        <w:trPr>
          <w:trHeight w:val="58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5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/k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1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KONVEKTOMAT</w:t>
            </w:r>
            <w:r>
              <w:rPr>
                <w:rFonts w:cs="Arial"/>
                <w:sz w:val="18"/>
                <w:szCs w:val="18"/>
                <w:highlight w:val="lightGray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highlight w:val="lightGray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683*586*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gastronádob pro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, produkce 8kg zmraženého za 4 hodiny (1cyklus), celonerezové provedení, vodicí lišty vsunů pro GN 1/1 nebo cukrářské plechy, zchlazování ze 70°C na 3°C, zmrazování z 20°C na -18°C, intenzivní nebo mírný cyklus zchlazování, 60mm vstřikovaná polyuret. Izolace, chlazení s nucenou cirkulací, automatické odpařování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4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 pod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</w:t>
            </w:r>
            <w:r>
              <w:rPr>
                <w:rFonts w:cs="Arial"/>
                <w:sz w:val="18"/>
                <w:szCs w:val="18"/>
              </w:rPr>
              <w:t xml:space="preserve"> pod sporák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 xml:space="preserve">elektrický, stolní. Celonerezový, grilovací desky  z ocelové slitiny / teflonu. Spodní deska hladká, horní rýhovaná, kontrolka chodu a vyhřátí, 50-300°C, zásuvka na tu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 2x dvířk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a, objem 262l. Pracovní teplota -18°C, -22°C při teplotě okolí +43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>, s otevíravými dvířky a jednou policí uvnitř, nerezový. Na stole připevněna police  2.02 - otvory při výrobě ! Zadní l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STOLOVÁ</w:t>
            </w:r>
            <w:r>
              <w:rPr>
                <w:rFonts w:cs="Arial"/>
                <w:sz w:val="18"/>
                <w:szCs w:val="18"/>
              </w:rPr>
              <w:t>, výdejní, nerezová, atyp-prodloužená do výdejního okénka jako parapet. Kotvená do stolu 2.01  (možnost aretace výšky police-dorovnání k parapetu) .Výška musí lícovat s výdejním okénk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*350/520, v=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, 3xGN 1/1 se samostatnou regulací a topným tělesem, spodní police, 4 kolečka, dvě s brzdou, platové nárazníky, boční ovládání, příkon 2,1 k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sada gastronádob </w:t>
            </w:r>
            <w:r>
              <w:rPr>
                <w:rFonts w:cs="Arial"/>
                <w:sz w:val="18"/>
                <w:szCs w:val="18"/>
              </w:rPr>
              <w:t xml:space="preserve">se sklopnými držadly pro vodní lázeň: 3x GN 1/1-200 a 3x GN 1/3-200 a 1x GN 2/3-200 a 1x GN 1/1-100 včetně ví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ACOVNÍ STŮL mobilní, </w:t>
            </w:r>
            <w:r>
              <w:rPr>
                <w:rFonts w:cs="Arial"/>
                <w:sz w:val="18"/>
                <w:szCs w:val="18"/>
              </w:rPr>
              <w:t xml:space="preserve">pro studenou kuchyni, nerez, dole police, bez lemů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. Průměr koleček 125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*6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é pákové baterie, s krytem podhledu a sifon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*470*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  <w:r>
              <w:rPr>
                <w:rFonts w:cs="Arial"/>
                <w:sz w:val="18"/>
                <w:szCs w:val="18"/>
              </w:rPr>
              <w:t>, průchozí, dvouplášťová. Výška vstupního otvoru 440mm, pracovní výkon 65 košů za hodinu, mycí cykly 55-75-120 sekund, mycí čerpadlo o příkonu 600W, vestavěný dávkovač mycího a oplachového prostředku, spotř. vody 2,4l na jeden cyklus, elektronické ovládání. Nerezové filtry v mycí vaně, magnetický spínač dvířek, příkon  max.17,7 kW, s</w:t>
            </w:r>
            <w:r>
              <w:rPr>
                <w:sz w:val="18"/>
                <w:szCs w:val="18"/>
              </w:rPr>
              <w:t>třídavý nebo souběžný ohřev mycí vany a bojleru</w:t>
            </w:r>
            <w:r>
              <w:rPr>
                <w:rFonts w:cs="Arial"/>
                <w:sz w:val="18"/>
                <w:szCs w:val="18"/>
              </w:rPr>
              <w:t>. Myčka je umístěna v rohu mezi stoly. Koše 500*5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*750*146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ada košů pro mytí nádobí </w:t>
            </w:r>
            <w:r>
              <w:rPr>
                <w:rFonts w:cs="Arial"/>
                <w:sz w:val="18"/>
                <w:szCs w:val="18"/>
              </w:rPr>
              <w:t>(koš na talíře, koš na hluboké talíře, koš základní, 2 košíky na příbory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, odpad svislý, průměr 75 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KLÁDACÍ STŮL </w:t>
            </w:r>
            <w:r>
              <w:rPr>
                <w:rFonts w:cs="Arial"/>
                <w:sz w:val="18"/>
                <w:szCs w:val="18"/>
              </w:rPr>
              <w:t>k myčce s dřezem, dřez vpravo vel. 450*450 hl. 250mm, lisovaná vevařená vana, otvor pro shoz zbytků, nerezový. Zvýšený zadní lem (nadstavba) 400mm. Otvor pro stojánkovou baterii (tlakovou sprchu). K myčce připojen pravou stranou.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</w:t>
            </w:r>
            <w:r>
              <w:rPr>
                <w:rFonts w:cs="Arial"/>
                <w:sz w:val="18"/>
                <w:szCs w:val="18"/>
              </w:rPr>
              <w:t xml:space="preserve">  tlaková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YKLÁDACÍ STŮL k myčce, </w:t>
            </w:r>
            <w:r>
              <w:rPr>
                <w:rFonts w:cs="Arial"/>
                <w:sz w:val="18"/>
                <w:szCs w:val="18"/>
              </w:rPr>
              <w:t>nerez. Ovládání myčky na straně tohoto stolu ! K myčce připojen svou levou stranou. Samostatně stojící,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66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ÚPRAVNA VODY, kabinetová s katexovou pryskyřicí, </w:t>
            </w:r>
            <w:r>
              <w:rPr>
                <w:rFonts w:cs="Arial"/>
                <w:sz w:val="18"/>
                <w:szCs w:val="18"/>
              </w:rPr>
              <w:t>automatická, objemově řízená, průtok minimálně 1 m3/hod. Základní dávka tabletové soli 25 kg. Včetně hadice pro odpad, dl.cca 1,5m. + předřazený filtr mechanických nečistot. Úpravna vody slouží i pro konvektomat, výrobník ledu + myčku skla (přivedeno stavebně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PRACOVNÍ S DŘEZEM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1 sekce s dvířky, 2 zásuvky, objem 262l, pro GN 1/1. Koše zásuvek z nerezi, pracovní teplota -2 až +8°C při teplotě okolí +43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  <w:r>
              <w:rPr>
                <w:rFonts w:cs="Arial"/>
                <w:b/>
                <w:sz w:val="18"/>
                <w:szCs w:val="18"/>
              </w:rPr>
              <w:t xml:space="preserve">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</w:t>
            </w:r>
            <w:r>
              <w:rPr>
                <w:rFonts w:cs="Arial"/>
                <w:sz w:val="18"/>
                <w:szCs w:val="18"/>
              </w:rPr>
              <w:t>, dvoupatrová, nerez,. Rozteč polic 300mm, 3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6.  MYTÍ PROVOZNÍ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VOUDŘEZ,</w:t>
            </w:r>
            <w:r>
              <w:rPr>
                <w:rFonts w:cs="Arial"/>
                <w:sz w:val="18"/>
                <w:szCs w:val="18"/>
              </w:rPr>
              <w:t xml:space="preserve"> dřezy 500x500, hl. 300mm, nerezový, otvor pro baterii, zadní lem. Prolamovaný lisovaný plát a vana, s pol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  tlaková</w:t>
            </w:r>
            <w:r>
              <w:rPr>
                <w:rFonts w:cs="Arial"/>
                <w:sz w:val="18"/>
                <w:szCs w:val="18"/>
              </w:rPr>
              <w:t>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GÁL n</w:t>
            </w:r>
            <w:r>
              <w:rPr>
                <w:rFonts w:cs="Arial"/>
                <w:sz w:val="18"/>
                <w:szCs w:val="18"/>
              </w:rPr>
              <w:t>erezový, 4 plné police, kotvený do zdi, vč. Kotvení. Z jaklů 35/35mm, nosnost 1 police 130kg  druhá police ve v. 900mm (aby navazovala na stůl (pol. 6.05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,</w:t>
            </w:r>
            <w:r>
              <w:rPr>
                <w:rFonts w:cs="Arial"/>
                <w:sz w:val="18"/>
                <w:szCs w:val="18"/>
              </w:rPr>
              <w:t xml:space="preserve"> nerezový, dole police, zadní lem. Atyp-úzký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. Výšku zavěšení upravit podle výšky polic vedlejšího regál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ŇKA S OTVÍRAVÝMI DVÍŘKY</w:t>
            </w:r>
            <w:r>
              <w:rPr>
                <w:rFonts w:cs="Arial"/>
                <w:sz w:val="18"/>
                <w:szCs w:val="18"/>
              </w:rPr>
              <w:t>, z laminovaných desek Egger, 1 police, dole sokl z nerezového plechu. Horní pracovní deska bude z materiálu Kronospan. Design materiálu a kování dle poždavku interiér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60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NKA S OTVÍRAVÝMI DVÍŘKY, ZÁSUVKOVÝ BLOK</w:t>
            </w:r>
            <w:r>
              <w:rPr>
                <w:rFonts w:cs="Arial"/>
                <w:sz w:val="18"/>
                <w:szCs w:val="18"/>
              </w:rPr>
              <w:t>. 4 zásuvky vpravo, šířka 400mm. Materiál:  laminované desky Egger, pracovní deska Kronospan, uvnitř jedna police, nerezový sokl. Atypický - bez zadní stěny (odpad a voda pro kávovar, police o 10cm užší ze zadní strany. Design materiálu a kování dle požadavku interiéru. Zásuvkové pojezdy - plnovýsuv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>, dva bojlery (10,5l+0,8l), provedení nerez + bílý lak, výška šálku max. 150mm, se změkčovačem vody, podsvícený displej, programování porce. Odkládací vyhřívaný prostor na šálky, program pro autom. Čištění, sklopný stolek na malé šálky... Napojeno na vodu a odpad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2x dvířka s fixací (90°), objem 255l, uvnitř výškově nastavitelné ocel. oplastované rošty. Chlazení s  nucenou cirkulací vzduchu, automat. Odpařování digitální ukazatel, pracovní teplota -2 až +8°C při teplotě okolí +38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, zásobník 1kg, automatický. 1400 ot./min., kapacita 1400g, zásobník namleté kávy 300g, mlecí kameny pr. 58mm, nastavení 1-3 šál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S 2 DŘEZY</w:t>
            </w:r>
            <w:r>
              <w:rPr>
                <w:rFonts w:cs="Arial"/>
                <w:sz w:val="18"/>
                <w:szCs w:val="18"/>
              </w:rPr>
              <w:t>, nerezový, pracovní deska s prolisem, 1. dřez 400x400, hl.250, 2. dřez na Spulboy 400x250, hl.300mm, nerezový. Otvor pro baterii a vodu hadičkou pro spulboy (na osu každého z dřezů). Uskočené zadní nohy stolu o 80mm. Vpravo na desce místo pro pokladnu (postavit výše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- VÝČEP</w:t>
            </w:r>
            <w:r>
              <w:rPr>
                <w:rFonts w:cs="Arial"/>
                <w:sz w:val="18"/>
                <w:szCs w:val="18"/>
              </w:rPr>
              <w:t>, nerezový, pracovní deska s prolisem, s vevařenou odkapní vaničkou 400x220x20mm, zabudovaný ostřikovač sklenic. Uskočené zadní nohy stolu o 80mm, pod stolem myčka skla - stůl bez přední horní příčky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BOR ZAŘÍZENÍ PRO VÝČEP PIVA A NEALKO (2+1), (výčepní stojan, chlazení, hadice, zdroj hnacího plynu, narážecí zařízení atd.) </w:t>
            </w:r>
            <w:r>
              <w:rPr>
                <w:rFonts w:cs="Arial"/>
                <w:sz w:val="18"/>
                <w:szCs w:val="18"/>
              </w:rPr>
              <w:t xml:space="preserve">sudy ve spodním podlaží, délka hadic maximálně 6 m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nerezový</w:t>
            </w:r>
            <w:r>
              <w:rPr>
                <w:rFonts w:cs="Arial"/>
                <w:sz w:val="18"/>
                <w:szCs w:val="18"/>
              </w:rPr>
              <w:t>, v provedení nad podstolové mrazničky - bez přední horní příčky. Uskočené zadní nohy stolu o 80mm. Atypický půdorys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  <w:r>
              <w:rPr>
                <w:rFonts w:cs="Arial"/>
                <w:sz w:val="18"/>
                <w:szCs w:val="18"/>
              </w:rPr>
              <w:t>, kostky 30x30x30mm, nerezový, chlazený vodou, kapacita zás. 17kg, odjímatelné nožičky, produkce ledu /24hodin je 38kg, regulace velikosti kostek, dvojitý systém rozmrazování, zabudovaný čistíci systém, zapuštěný hlavní přepínač ON/OFF, vzduchový filtr kondenzátoru, ventilační mřížka, vertikální čerpadlo. Včetně lopatky, přívodní a odpadní hadic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  <w:r>
              <w:rPr>
                <w:rFonts w:cs="Arial"/>
                <w:sz w:val="18"/>
                <w:szCs w:val="18"/>
              </w:rPr>
              <w:t>, celonerezová, objem 121l.  Celonerezová, 3 police, statické chlazení, zámek, elektronické ovládání + displej, automatické odmrazování, pracovní teplota -24 až -10°C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OVÝ PULT ZE ŽULY</w:t>
            </w:r>
            <w:r>
              <w:rPr>
                <w:rFonts w:cs="Arial"/>
                <w:sz w:val="18"/>
                <w:szCs w:val="18"/>
              </w:rPr>
              <w:t>, tloušťka 40mm, ze 2 kusů. Kotvení do barové zídky + vzpěry ("L") ze strany hostů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l. 4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á páková baterie, s krytem podhledu a sifonu - nerezové opláště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x470x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  <w:r>
              <w:rPr>
                <w:rFonts w:cs="Arial"/>
                <w:sz w:val="18"/>
                <w:szCs w:val="18"/>
              </w:rPr>
              <w:t xml:space="preserve">, kce vozíku z masivu, na kolečkách, plexi zákryt z obou stran otevíratelný, nerezový vnitřní prostor - GN 1/1-150, rozkládací pracovní police, střední police skleněná. Prac. teplota +2 až +8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ULBOY myčka sklenic</w:t>
            </w:r>
            <w:r>
              <w:rPr>
                <w:rFonts w:cs="Arial"/>
                <w:sz w:val="18"/>
                <w:szCs w:val="18"/>
              </w:rPr>
              <w:t>, s teleskopickým oplacováním, dvě nádoby, do dřezu hl. 300mm, pro sklenice až do výšky 24cm, dvojitý oplac. Prsten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měr 18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 - SKLAD NÁPOJŮ…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GÁL NEREZOVÝ, </w:t>
            </w:r>
            <w:r>
              <w:rPr>
                <w:rFonts w:cs="Arial"/>
                <w:sz w:val="18"/>
                <w:szCs w:val="18"/>
              </w:rPr>
              <w:t>čtyřpoli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400x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, obsah cca 150 litrů, celonerezové provední, rovné dno pro možnost vložení nádoby s odpadem o průměru 30 cm, digitální ukazatel teploty, automatické odtává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 drobného dovybavení dle přání zákazníka - oceněno jednotně částkou 20.000 Kč bez DPH - řízená ce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tbl>
      <w:tblPr>
        <w:tblW w:w="11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909"/>
        <w:gridCol w:w="146"/>
        <w:gridCol w:w="17"/>
        <w:gridCol w:w="129"/>
        <w:gridCol w:w="17"/>
        <w:gridCol w:w="17"/>
        <w:gridCol w:w="682"/>
        <w:gridCol w:w="776"/>
        <w:gridCol w:w="256"/>
        <w:gridCol w:w="956"/>
      </w:tblGrid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kud není uvedeno jinak, jsou všechny položky tohoto rozpočtu vztaženy k odkazům na výkresech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dílnou součástí tohoto rozpočtu a technické specifikace je Technická zpráva a výkresy projektu.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Bude použitá výhradně nerezová ocel AISI 304 (EN 1.4301) nebo AISI 316 (EN 1.4404)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Rozměry, výkony a příkony každého kusu se mohou v nabídce od zadání odchylovat max. o 10% a to jen tehdy,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nenaruší-li to navrhované řeše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Na výrobu atypických neutrálních výrobků (stoly, dřezy, regály apod.) bude použit nerezový plech minimální tloušťky 1 mm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a nerezové uzavřené profily (jäkly) rozměru 35/35/2 mm na nosnou konstrukci výrobku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pracovní a mycí stoly, dřezy a regály budou mít stavěcí (rektifikační) nožky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STOLY BUDOU MÍT USKOČENÉ ZADNÍ NOHY O 50mm. Pokud jsou topná tělesa pod okny - změřit na stavbě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OZNAČENÉ/NESPECIFIKOVANÉ POLOŽKY JAKO: UMYVADLA, VÝLEVKY,  DIGESTOŘE… JSOU DODÁVKOU STAVBY/ZTI/VZT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PŘED  VÝROBOU NEREZOVÝCH PRVKŮ  JE TŘEBA PROVÉST ZAMĚŘENÍ  SKUTEČNÝCH  ROZMĚRŮ NA STAVBĚ -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uváděné rozměry jsou orientač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ŘED VÝROBOU ŽULOVÝCH DESEK JE TŘEBA ZAMĚŘIT SKUTEČNOST NA STAVBĚ A ROZMĚRY PŘIZPŮSOBIT!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HLED NA BAROVÝ PULT ZE STRANY VÝDEJE (opláštění) JE ŘEŠENÍM (dodávkou) STAVEBNÍ ČÁSTI / INTERIÉR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07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33522788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1632153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  <w:lang w:val="en-US" w:eastAsia="en-US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Jiří Hurník</cp:lastModifiedBy>
  <cp:lastPrinted>2018-01-22T16:03:00Z</cp:lastPrinted>
  <dcterms:modified xsi:type="dcterms:W3CDTF">2019-09-10T10:47:00Z</dcterms:modified>
  <cp:revision>9</cp:revision>
  <dc:subject/>
  <dc:title>Rozsah a obsah dokumentace pro provádění stavby</dc:title>
</cp:coreProperties>
</file>